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’t Sit on the Fence Agenda</w:t>
        <w:tab/>
        <w:tab/>
        <w:tab/>
        <w:tab/>
        <w:tab/>
        <w:t>October 24,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inutes:</w:t>
        <w:tab/>
        <w:t>Hero in the Hallway &amp; Anti-bullying PSA from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inutes:  I.</w:t>
        <w:tab/>
        <w:t>Introduction – Lisa</w:t>
      </w:r>
    </w:p>
    <w:p>
      <w:pPr>
        <w:pStyle w:val="Normal"/>
        <w:numPr>
          <w:ilvl w:val="0"/>
          <w:numId w:val="4"/>
        </w:numPr>
        <w:rPr/>
      </w:pPr>
      <w:r>
        <w:rPr/>
        <w:t>Today’s workshop will help us to explore ways to intervene when name calling &amp;/or bullying behavior occurs.  Some of the roles that each of us may have played in our lives at one time or another:</w:t>
        <w:tab/>
        <w:t xml:space="preserve">  </w:t>
      </w:r>
    </w:p>
    <w:p>
      <w:pPr>
        <w:pStyle w:val="Normal"/>
        <w:numPr>
          <w:ilvl w:val="1"/>
          <w:numId w:val="4"/>
        </w:numPr>
        <w:rPr/>
      </w:pPr>
      <w:r>
        <w:rPr/>
        <w:t>ally, bystander, perpetrator, target</w:t>
        <w:tab/>
      </w:r>
    </w:p>
    <w:p>
      <w:pPr>
        <w:pStyle w:val="Normal"/>
        <w:numPr>
          <w:ilvl w:val="0"/>
          <w:numId w:val="4"/>
        </w:numPr>
        <w:rPr/>
      </w:pPr>
      <w:r>
        <w:rPr/>
        <w:t>Let’s define those four roles:</w:t>
      </w:r>
    </w:p>
    <w:p>
      <w:pPr>
        <w:pStyle w:val="Normal"/>
        <w:numPr>
          <w:ilvl w:val="0"/>
          <w:numId w:val="4"/>
        </w:numPr>
        <w:rPr/>
      </w:pPr>
      <w:r>
        <w:rPr/>
        <w:t>Ground rules</w:t>
      </w:r>
    </w:p>
    <w:p>
      <w:pPr>
        <w:pStyle w:val="Normal"/>
        <w:rPr/>
      </w:pPr>
      <w:r>
        <w:rPr/>
        <w:tab/>
        <w:tab/>
        <w:t>Role play – Param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i/>
          <w:i/>
        </w:rPr>
      </w:pPr>
      <w:r>
        <w:rPr>
          <w:i/>
        </w:rPr>
        <w:t>The student who sits next to you in math class is spreading mean rumors about another classmate that you know are all lies.  Do you say something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b/>
          <w:i/>
        </w:rPr>
        <w:t>A brief example</w:t>
      </w:r>
      <w:r>
        <w:rPr/>
        <w:t xml:space="preserve"> [of each role] of </w:t>
      </w:r>
      <w:r>
        <w:rPr>
          <w:b/>
          <w:i/>
        </w:rPr>
        <w:t>bystander &amp; ally</w:t>
      </w:r>
      <w:r>
        <w:rPr/>
        <w:t xml:space="preserve"> rol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isclaim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Ask students the following questions (ask them to respond silently/written on their index cards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at is the right thing to do in this situation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at do you think most students you know would actually do in this situation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o would like to share their responses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Record answers on chart paper/Inspi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utes:  II.  Identifying Ways to be an Ally</w:t>
      </w:r>
    </w:p>
    <w:p>
      <w:pPr>
        <w:pStyle w:val="Normal"/>
        <w:numPr>
          <w:ilvl w:val="0"/>
          <w:numId w:val="3"/>
        </w:numPr>
        <w:rPr/>
      </w:pPr>
      <w:r>
        <w:rPr/>
        <w:t>Handout “Take a Stand and Lend a Hand” or “Being an Ally”</w:t>
      </w:r>
    </w:p>
    <w:p>
      <w:pPr>
        <w:pStyle w:val="Normal"/>
        <w:numPr>
          <w:ilvl w:val="0"/>
          <w:numId w:val="3"/>
        </w:numPr>
        <w:rPr/>
      </w:pPr>
      <w:r>
        <w:rPr/>
        <w:t>Review w/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inutes:  III.  Applying “Taking a Stand”</w:t>
      </w:r>
    </w:p>
    <w:p>
      <w:pPr>
        <w:pStyle w:val="Normal"/>
        <w:numPr>
          <w:ilvl w:val="0"/>
          <w:numId w:val="2"/>
        </w:numPr>
        <w:rPr/>
      </w:pPr>
      <w:r>
        <w:rPr/>
        <w:t>Have group count off by 3s or 4s</w:t>
      </w:r>
    </w:p>
    <w:p>
      <w:pPr>
        <w:pStyle w:val="Normal"/>
        <w:numPr>
          <w:ilvl w:val="0"/>
          <w:numId w:val="2"/>
        </w:numPr>
        <w:rPr/>
      </w:pPr>
      <w:r>
        <w:rPr/>
        <w:t>At each table provide paper, pencils, &amp; “One Person, Many Roles” handout – with the backside of this handout having the following questions:</w:t>
      </w:r>
    </w:p>
    <w:p>
      <w:pPr>
        <w:pStyle w:val="Normal"/>
        <w:numPr>
          <w:ilvl w:val="1"/>
          <w:numId w:val="2"/>
        </w:numPr>
        <w:rPr/>
      </w:pPr>
      <w:r>
        <w:rPr/>
        <w:t>Why don’t some students tell when they see bullying?</w:t>
      </w:r>
    </w:p>
    <w:p>
      <w:pPr>
        <w:pStyle w:val="Normal"/>
        <w:numPr>
          <w:ilvl w:val="1"/>
          <w:numId w:val="2"/>
        </w:numPr>
        <w:rPr/>
      </w:pPr>
      <w:r>
        <w:rPr/>
        <w:t>What if the bullying doesn’t happen at school?</w:t>
      </w:r>
    </w:p>
    <w:p>
      <w:pPr>
        <w:pStyle w:val="Normal"/>
        <w:numPr>
          <w:ilvl w:val="1"/>
          <w:numId w:val="2"/>
        </w:numPr>
        <w:rPr/>
      </w:pPr>
      <w:r>
        <w:rPr/>
        <w:t>Who is a safe person in your life that you can ask for assistance?</w:t>
      </w:r>
    </w:p>
    <w:p>
      <w:pPr>
        <w:pStyle w:val="Normal"/>
        <w:numPr>
          <w:ilvl w:val="1"/>
          <w:numId w:val="2"/>
        </w:numPr>
        <w:rPr/>
      </w:pPr>
      <w:r>
        <w:rPr/>
        <w:t>Picture yourself as a perpetrator/bystander – what could you have done differently?</w:t>
      </w:r>
    </w:p>
    <w:p>
      <w:pPr>
        <w:pStyle w:val="Normal"/>
        <w:numPr>
          <w:ilvl w:val="0"/>
          <w:numId w:val="2"/>
        </w:numPr>
        <w:rPr/>
      </w:pPr>
      <w:r>
        <w:rPr/>
        <w:t>Ask one person to be the “court reporter”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One Person, Many Roles” handout – give at least one example in each role that has happened in your life and/or that you have witnessed.</w:t>
      </w:r>
    </w:p>
    <w:p>
      <w:pPr>
        <w:pStyle w:val="Normal"/>
        <w:numPr>
          <w:ilvl w:val="0"/>
          <w:numId w:val="2"/>
        </w:numPr>
        <w:rPr/>
      </w:pPr>
      <w:r>
        <w:rPr/>
        <w:t>Flip handout over and answer as many of the questions as possible.</w:t>
      </w:r>
    </w:p>
    <w:p>
      <w:pPr>
        <w:pStyle w:val="Normal"/>
        <w:numPr>
          <w:ilvl w:val="0"/>
          <w:numId w:val="2"/>
        </w:numPr>
        <w:rPr/>
      </w:pPr>
      <w:r>
        <w:rPr/>
        <w:t>Popcorn style sharing at the end with suggestions &amp; strategies to help prevent name calling/bullying – use chart paper/Inspiration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al diagram to share:  Active vs Passive Role player (If there is time…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would an active bully/perpetrator look like?  What would a passive bully/perpetrator look like?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ctive</w:t>
        <w:tab/>
        <w:tab/>
        <w:tab/>
        <w:tab/>
        <w:tab/>
        <w:tab/>
        <w:tab/>
        <w:t>Passiv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petrator (Bull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stand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2694305" cy="2198370"/>
                      <wp:effectExtent l="10160" t="10160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4240" cy="21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3" h="6107">
                                    <a:moveTo>
                                      <a:pt x="11023" y="11462"/>
                                    </a:moveTo>
                                    <a:cubicBezTo>
                                      <a:pt x="11101" y="11524"/>
                                      <a:pt x="11183" y="11590"/>
                                      <a:pt x="11264" y="11653"/>
                                    </a:cubicBezTo>
                                    <a:cubicBezTo>
                                      <a:pt x="11519" y="11849"/>
                                      <a:pt x="11755" y="12068"/>
                                      <a:pt x="12003" y="12271"/>
                                    </a:cubicBezTo>
                                    <a:cubicBezTo>
                                      <a:pt x="12262" y="12483"/>
                                      <a:pt x="12525" y="12694"/>
                                      <a:pt x="12784" y="12908"/>
                                    </a:cubicBezTo>
                                    <a:cubicBezTo>
                                      <a:pt x="13249" y="13293"/>
                                      <a:pt x="13713" y="13680"/>
                                      <a:pt x="14177" y="14067"/>
                                    </a:cubicBezTo>
                                    <a:cubicBezTo>
                                      <a:pt x="14311" y="14178"/>
                                      <a:pt x="14442" y="14284"/>
                                      <a:pt x="14585" y="14382"/>
                                    </a:cubicBezTo>
                                    <a:cubicBezTo>
                                      <a:pt x="15055" y="14703"/>
                                      <a:pt x="15439" y="15082"/>
                                      <a:pt x="15868" y="15446"/>
                                    </a:cubicBezTo>
                                    <a:cubicBezTo>
                                      <a:pt x="16041" y="15593"/>
                                      <a:pt x="16222" y="15725"/>
                                      <a:pt x="16400" y="15866"/>
                                    </a:cubicBezTo>
                                    <a:cubicBezTo>
                                      <a:pt x="16722" y="16120"/>
                                      <a:pt x="17042" y="16374"/>
                                      <a:pt x="17352" y="16641"/>
                                    </a:cubicBezTo>
                                    <a:cubicBezTo>
                                      <a:pt x="17512" y="16779"/>
                                      <a:pt x="17674" y="16909"/>
                                      <a:pt x="17819" y="17062"/>
                                    </a:cubicBezTo>
                                    <a:cubicBezTo>
                                      <a:pt x="17840" y="17084"/>
                                      <a:pt x="17877" y="17105"/>
                                      <a:pt x="17900" y="17127"/>
                                    </a:cubicBezTo>
                                    <a:cubicBezTo>
                                      <a:pt x="17909" y="17136"/>
                                      <a:pt x="17923" y="17170"/>
                                      <a:pt x="17935" y="17180"/>
                                    </a:cubicBezTo>
                                    <a:cubicBezTo>
                                      <a:pt x="17969" y="17210"/>
                                      <a:pt x="18006" y="17239"/>
                                      <a:pt x="18048" y="17273"/>
                                    </a:cubicBezTo>
                                    <a:cubicBezTo>
                                      <a:pt x="18192" y="17392"/>
                                      <a:pt x="18346" y="17473"/>
                                      <a:pt x="18505" y="175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023,11462" coordsize="7483,6107" path="m11023,11462c11101,11524,11183,11590,11264,11653c11519,11849,11755,12068,12003,12271c12262,12483,12525,12694,12784,12908c13249,13293,13713,13680,14177,14067c14311,14178,14442,14284,14585,14382c15055,14703,15439,15082,15868,15446c16041,15593,16222,15725,16400,15866c16722,16120,17042,16374,17352,16641c17512,16779,17674,16909,17819,17062c17840,17084,17877,17105,17900,17127c17909,17136,17923,17170,17935,17180c17969,17210,18006,17239,18048,17273c18192,17392,18346,17473,18505,17568e" stroked="t" o:allowincell="t" style="position:absolute;margin-left:1.05pt;margin-top:3.5pt;width:212.1pt;height:173.0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1440</wp:posOffset>
                      </wp:positionV>
                      <wp:extent cx="2767965" cy="2163445"/>
                      <wp:effectExtent l="1270" t="10160" r="889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040" cy="21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8" h="6008">
                                    <a:moveTo>
                                      <a:pt x="18585" y="11593"/>
                                    </a:moveTo>
                                    <a:cubicBezTo>
                                      <a:pt x="18490" y="11646"/>
                                      <a:pt x="18395" y="11682"/>
                                      <a:pt x="18308" y="11742"/>
                                    </a:cubicBezTo>
                                    <a:cubicBezTo>
                                      <a:pt x="18227" y="11798"/>
                                      <a:pt x="18126" y="11890"/>
                                      <a:pt x="18040" y="11959"/>
                                    </a:cubicBezTo>
                                    <a:cubicBezTo>
                                      <a:pt x="17952" y="12029"/>
                                      <a:pt x="17876" y="12101"/>
                                      <a:pt x="17792" y="12176"/>
                                    </a:cubicBezTo>
                                    <a:cubicBezTo>
                                      <a:pt x="17524" y="12415"/>
                                      <a:pt x="17247" y="12636"/>
                                      <a:pt x="16962" y="12855"/>
                                    </a:cubicBezTo>
                                    <a:cubicBezTo>
                                      <a:pt x="16836" y="12952"/>
                                      <a:pt x="16707" y="13044"/>
                                      <a:pt x="16581" y="13141"/>
                                    </a:cubicBezTo>
                                    <a:cubicBezTo>
                                      <a:pt x="15736" y="13790"/>
                                      <a:pt x="14890" y="14437"/>
                                      <a:pt x="14049" y="15092"/>
                                    </a:cubicBezTo>
                                    <a:cubicBezTo>
                                      <a:pt x="13613" y="15432"/>
                                      <a:pt x="13179" y="15774"/>
                                      <a:pt x="12742" y="16112"/>
                                    </a:cubicBezTo>
                                    <a:cubicBezTo>
                                      <a:pt x="12162" y="16561"/>
                                      <a:pt x="11575" y="17014"/>
                                      <a:pt x="11027" y="17501"/>
                                    </a:cubicBezTo>
                                    <a:cubicBezTo>
                                      <a:pt x="10980" y="17543"/>
                                      <a:pt x="10970" y="17552"/>
                                      <a:pt x="10923" y="1759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898,11593" coordsize="7688,6008" path="m18585,11593c18490,11646,18395,11682,18308,11742c18227,11798,18126,11890,18040,11959c17952,12029,17876,12101,17792,12176c17524,12415,17247,12636,16962,12855c16836,12952,16707,13044,16581,13141c15736,13790,14890,14437,14049,15092c13613,15432,13179,15774,12742,16112c12162,16561,11575,17014,11027,17501c10980,17543,10970,17552,10923,17594e" stroked="t" o:allowincell="t" style="position:absolute;margin-left:-2.5pt;margin-top:7.2pt;width:217.9pt;height:170.3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AISNE Middle School Diversity Conference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9360"/>
        </w:tabs>
        <w:ind w:left="9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080"/>
        </w:tabs>
        <w:ind w:left="10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800"/>
        </w:tabs>
        <w:ind w:left="10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1:25:00Z</dcterms:created>
  <dc:creator>lisa</dc:creator>
  <dc:description/>
  <cp:keywords/>
  <dc:language>en-US</dc:language>
  <cp:lastModifiedBy>Lisa  Francine</cp:lastModifiedBy>
  <dcterms:modified xsi:type="dcterms:W3CDTF">2009-10-24T01:34:00Z</dcterms:modified>
  <cp:revision>3</cp:revision>
  <dc:subject/>
  <dc:title>Don’t Sit on the Fence Agenda</dc:title>
</cp:coreProperties>
</file>